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545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ГОРОДА  НОРИЛЬ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 КРАЯ</w:t>
      </w:r>
    </w:p>
    <w:p>
      <w:pPr>
        <w:pStyle w:val="Heading4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6.10.2020                                         </w:t>
      </w:r>
      <w:r>
        <w:rPr>
          <w:sz w:val="26"/>
        </w:rPr>
        <w:t>г. Норильск</w:t>
        <w:tab/>
        <w:tab/>
        <w:t xml:space="preserve">                       </w:t>
        <w:tab/>
        <w:t>№ 503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6"/>
          <w:szCs w:val="26"/>
        </w:rPr>
        <w:t>Об отчете об исполнении бюджета</w:t>
      </w:r>
    </w:p>
    <w:p>
      <w:pPr>
        <w:pStyle w:val="Heading2"/>
        <w:rPr/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город Норильск за 9 месяцев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о исполнение пункта 7 статьи 81, пункта 5 статьи 264.2 Бюджетного кодекса Российской Федерации, а также части 6 статьи 52 Федерального закона           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Норильск за 9 месяцев 2020 года (далее – Отчет)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еспечения деятельности Администрации города Норильска направить Отчет, утвержденный пунктом 1 настоящего распоряжения, в Норильский городской Совет депутатов и Контрольно-счетную палату города Нориль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исполнения пункта 2 настоящего распоряжения возложить на заместителя Главы города Норильска по общим вопроса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публиковать настоящее распоряжение в газете «Заполярная правда» и разместить на официальном сайте муниципального образования город Норильс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исполняющего полномочия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ы города Норильска                                                                               А.В. Мал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2:30:00Z</dcterms:created>
  <dc:creator>Воробьёва</dc:creator>
  <dc:description/>
  <cp:keywords/>
  <dc:language>en-US</dc:language>
  <cp:lastModifiedBy>Ральцевич Лариса Юрьевна</cp:lastModifiedBy>
  <cp:lastPrinted>2020-10-20T12:13:00Z</cp:lastPrinted>
  <dcterms:modified xsi:type="dcterms:W3CDTF">2020-10-26T10:26:00Z</dcterms:modified>
  <cp:revision>4</cp:revision>
  <dc:subject/>
  <dc:title>РОССИЙСКАЯ  ФЕДЕРАЦИЯ</dc:title>
</cp:coreProperties>
</file>